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СОВЕТ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5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май 2016 г.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28  апреля 2016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5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5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5 год  по  доходам в сумме               19 401 936,49 рублей, по расходам в сумме 20 165 242,81 рублей с превышением расходов над  доходами в сумме  763 306,3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5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5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5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5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5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5 год согласно приложению 6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5 год согласно приложению 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5 год согласно приложению 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16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15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Федорченко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16-03-14T16:37:00Z</cp:lastPrinted>
  <dcterms:modified xsi:type="dcterms:W3CDTF">2016-05-11T06:32:00Z</dcterms:modified>
  <cp:revision>121</cp:revision>
  <dc:subject/>
  <dc:title>РОССИЙСКАЯ  ФЕДЕРАЦИЯ</dc:title>
</cp:coreProperties>
</file>